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>Le dije a mi madre que no fumo, pero encontró mis cigarillos en el bolsillo de mi chaqueta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>En un mes la factura del móvil fue de €150, y mi padre es quien la paga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>Mi madre tiene novio nuevo y los dos quieren salir conmigo y con mi novio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cy-GB"/>
        </w:rPr>
        <w:t>Me hice el piercing del ombligo y no se lo dije a mi madre, pero luego se infectó y tuve que confesar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>A los dieciséis años no aguantaba vivir más con mi madre, entonces fui a vivir con mi novio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>A mi madre no le gusta que no le diga cuando voy a llegar tarde, pero me paso por completo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>Si mis padres quieren regañarme, voy a mi dormitorio y hablo con mis amigos en el chat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>fumar</w:t>
        <w:tab/>
        <w:tab/>
        <w:t>beber</w:t>
        <w:tab/>
        <w:tab/>
        <w:t>comprar ropa</w:t>
        <w:tab/>
        <w:tab/>
        <w:tab/>
        <w:t>salir con los amigos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>sacar malas notas en el Instituto</w:t>
        <w:tab/>
        <w:tab/>
        <w:tab/>
        <w:t>gastar dinero</w:t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>pasar horas con el ordenador</w:t>
        <w:tab/>
        <w:tab/>
        <w:t>invitar a los amigos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>fumar</w:t>
        <w:tab/>
        <w:tab/>
        <w:t>beber</w:t>
        <w:tab/>
        <w:tab/>
        <w:t>comprar ropa</w:t>
        <w:tab/>
        <w:tab/>
        <w:tab/>
        <w:t>salir con los amigos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>sacar malas notas en el Instituto</w:t>
        <w:tab/>
        <w:tab/>
        <w:tab/>
        <w:t>gastar dinero</w:t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>pasar horas con el ordenador</w:t>
        <w:tab/>
        <w:tab/>
        <w:t>invitar a los amigos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>fumar</w:t>
        <w:tab/>
        <w:tab/>
        <w:t>beber</w:t>
        <w:tab/>
        <w:tab/>
        <w:t>comprar ropa</w:t>
        <w:tab/>
        <w:tab/>
        <w:tab/>
        <w:t>salir con los amigos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>sacar malas notas en el Instituto</w:t>
        <w:tab/>
        <w:tab/>
        <w:tab/>
        <w:t>gastar dinero</w:t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>pasar horas con el ordenador</w:t>
        <w:tab/>
        <w:tab/>
        <w:t>invitar a los amigos</w:t>
      </w:r>
    </w:p>
    <w:sectPr>
      <w:type w:val="nextPage"/>
      <w:pgSz w:w="12240" w:h="15840"/>
      <w:pgMar w:left="540" w:right="36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0:33:00Z</dcterms:created>
  <dc:creator>Chris Fuller</dc:creator>
  <dc:description/>
  <cp:keywords/>
  <dc:language>en-US</dc:language>
  <cp:lastModifiedBy>Chris Fuller</cp:lastModifiedBy>
  <dcterms:modified xsi:type="dcterms:W3CDTF">2007-09-06T10:48:00Z</dcterms:modified>
  <cp:revision>1</cp:revision>
  <dc:subject/>
  <dc:title>Le dije a mi madre que no fumo, pero encontró mis cigarillos en el bolsillo de mi chaqueta</dc:title>
</cp:coreProperties>
</file>